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imulazione terza prova     Scienze  motor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e cognome_________________________________classe____data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1 I meccanismi energetici anaerobici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2  Lesione meniscal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La contusion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8:00Z</dcterms:created>
  <dc:creator>hp</dc:creator>
  <dc:description/>
  <cp:keywords/>
  <dc:language>en-US</dc:language>
  <cp:lastModifiedBy>edfisica</cp:lastModifiedBy>
  <cp:lastPrinted>2016-03-10T08:43:00Z</cp:lastPrinted>
  <dcterms:modified xsi:type="dcterms:W3CDTF">2016-05-18T06:18:00Z</dcterms:modified>
  <cp:revision>2</cp:revision>
  <dc:subject/>
  <dc:title>Simulazione terza prova     Scienze  motorie</dc:title>
</cp:coreProperties>
</file>