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sz w:val="24"/>
          <w:szCs w:val="24"/>
        </w:rPr>
      </w:pPr>
      <w:r>
        <w:rPr>
          <w:sz w:val="24"/>
          <w:szCs w:val="24"/>
        </w:rPr>
        <w:t>GRIGLIA DI VALUTAZIONE TERZA PRO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ATERIA: SCIENZE MOTO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gnome e nome del candidato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93"/>
        <w:gridCol w:w="72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ORI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TTORI DEL LIVELL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/>
            </w:pPr>
            <w:r>
              <w:rPr>
                <w:sz w:val="24"/>
                <w:szCs w:val="24"/>
              </w:rPr>
              <w:t xml:space="preserve">Comprensione della consegna </w:t>
            </w:r>
          </w:p>
          <w:p>
            <w:pPr>
              <w:pStyle w:val="Nessunaspaziatur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renza alla traccia proposta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Non rispetta le consegne – assent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Rispetta parzialmente le consegne- parzi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petta le consegne  -  compl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oscenza degli argoment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ttezza delle informazioni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nza di contenu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vemente scorretta e/o del tutto framment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ziale  e impreci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mitata e con qualche imprecis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lightGray"/>
              </w:rPr>
              <w:t xml:space="preserve">Essenziale  e per lo più corretta </w:t>
            </w:r>
            <w:r>
              <w:rPr>
                <w:sz w:val="18"/>
                <w:szCs w:val="18"/>
                <w:highlight w:val="lightGray"/>
              </w:rPr>
              <w:t>(sostanzialmente Corretta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eguata alla richiesta e precis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utte le informazioni fondamentali</w:t>
            </w:r>
            <w:r>
              <w:rPr>
                <w:sz w:val="16"/>
                <w:szCs w:val="16"/>
              </w:rPr>
              <w:t xml:space="preserve"> risultano corret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leta ed esaustiva (corretta ed esaurient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highlight w:val="lightGray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à di analisi e di sinte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zione del discorso in forma logica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on approfondisce / Inadegu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lightGray"/>
              </w:rPr>
              <w:t>Approfondisce adeguatamente</w:t>
            </w:r>
            <w:r>
              <w:rPr>
                <w:sz w:val="16"/>
                <w:szCs w:val="16"/>
                <w:highlight w:val="lightGray"/>
              </w:rPr>
              <w:t>/</w:t>
            </w:r>
            <w:r>
              <w:rPr>
                <w:sz w:val="18"/>
                <w:szCs w:val="18"/>
                <w:highlight w:val="lightGray"/>
              </w:rPr>
              <w:t>complessivamente adegu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rofondisce in maniera effic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dronanza  del  linguaggio specifico e  correttezza espositiv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ologia appropriata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retto e non adeguato (gravemente carente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di improprietà di un registro linguistico incert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Sufficentemente corrett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Linguaggio corretto e appropria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Lessico appropria. e  vari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tazione complessiv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410"/>
        <w:gridCol w:w="1843"/>
      </w:tblGrid>
      <w:tr>
        <w:trPr>
          <w:trHeight w:val="2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ESITO N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ITO N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ITO N.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ns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osc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2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COMPLESS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punteggio complessivo è dato dalla media dei punteggi dei singoli quesiti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9:54:00Z</dcterms:created>
  <dc:creator>hp</dc:creator>
  <dc:description/>
  <dc:language>en-US</dc:language>
  <cp:lastModifiedBy>hp</cp:lastModifiedBy>
  <dcterms:modified xsi:type="dcterms:W3CDTF">2016-05-10T20:16:00Z</dcterms:modified>
  <cp:revision>1</cp:revision>
  <dc:subject/>
  <dc:title/>
</cp:coreProperties>
</file>